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4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01 августа 2019 г.                                                                                      №  224</w:t>
      </w:r>
    </w:p>
    <w:p>
      <w:pPr>
        <w:pStyle w:val="Normal"/>
        <w:jc w:val="center"/>
        <w:rPr/>
      </w:pPr>
      <w:r>
        <w:rPr/>
        <w:t>станица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жедух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Белореченского района от 24 апрел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17 «Об утверждении Прогнозного плана (программ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Бжедуховского сельского поселения Белореченского района на 2019 год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условий приватизации имущест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ными изменениями в Федеральный закон от 21 декабря 2001 года </w:t>
      </w:r>
      <w:hyperlink r:id="rId3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руководствуясь статьей 32 Устава Бжедуховского сельского поселения Белореченского района, Совет Бжедуховского сельского поселения Белореченского района РЕШИЛ:</w:t>
        <w:tab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Бжедуховского сельского поселения Белореченского района от 24 апреля 2019 года № 217 «Об утверждении Прогнозного плана (программы) приватизации муниципального имущества Бжедуховского сельского поселения Белореченского района на 2019 год» (далее - Программа) следующие изменения по условиям приватизации имущества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графе 3 строки 1 таблицы перечня имущества муниципальной собственности Бжедуховского сельского поселения Белореченского райо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длежащих приватизации в 2019 году, приложения к Прогнозному плану (программе) приватизации муниципального имущества Бжедуховского сельского поселения Белореченского района на 2019 год,  способ и сроки приватизации считать «Аукцион с открытой формой подачи предложений о цене имущества в электронной форме, III-IV 2019 года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комиссию по вопросам ЖКХ и Благоустройства, архитектуры и градостроительства Совета Бжедуховского сельского поселения Белореченского района (Малов)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3. Решение вступает в силу со дня его подписания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1371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 Схапцежук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072192104055416DD9E790CA44685B95E7F34EA2BC4E706C6341A7E1049BA48A5D745360DE5B2Fq9s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59:00Z</dcterms:created>
  <dc:creator>ВИ</dc:creator>
  <dc:description/>
  <cp:keywords/>
  <dc:language>en-US</dc:language>
  <cp:lastModifiedBy>Ольга1</cp:lastModifiedBy>
  <cp:lastPrinted>2019-08-05T15:44:00Z</cp:lastPrinted>
  <dcterms:modified xsi:type="dcterms:W3CDTF">2019-08-05T12:44:00Z</dcterms:modified>
  <cp:revision>61</cp:revision>
  <dc:subject/>
  <dc:title>ПРОЕКТ</dc:title>
</cp:coreProperties>
</file>